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ироги и тор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сное тесто для пирогов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2 стакана муки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ст. л. муки или 2 ст. л. пшеничных зародышей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ч. л. соли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2/3 стакана растительного масл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1/3 стакана воды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мерить все продукты очень точно. Взбить вилкой масло с водой, добавить муку и соль, слегка перемешать, но не мешать долго. Разделить тесто на две части. Раскатать 2 круглых тонких лепешки-блина между двумя листами вощеной бумаги (так их удобнее будет перекладывать на сковороду или в круглую невысокую форму для тортов). Выложить лепешкой дно и стенки так, чтобы готовая лепешка имела форму тарелки. Затем положить начинку, прикрыть второй лепешкой и красиво защипнуть края. В некоторых рецептах используется только одна лепешка (тогда следует взять ½ порции теста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ерничный пирог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порция пресного тест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1/3 стакана сахар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¼ стакана муки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½ ч. л. корицы (по желанию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3 стакана черники (голубики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ст. л. лимонного сока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ст. л. сливочного масла, нареза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готовить пресное тесто, раскатать 2 лепешки и выложить первую лепешку на сковороду или в круглую невысокую форму для тортов. Разогреть духовку. Соединить сахар, муку и корицу, добавить чернику и хорошо перемешать. Вылить в сковороду с тестом, сбрызнуть лимонным соком и разложить сливочное масло. Вторую часть теста положить поверх черники; красиво соединить края, в нескольких местах проткнуть тесто. Края пирога прикрыть фольгой, чтобы они не подгорели. Снять фольгу за 15 мин до окончания приготовления. Выпекать 35-50 мин, пока сок не начнет пузыриться через отверстия в верхнем слое пирог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ворожный торт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порция пресного тест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2 стакана свежего домашнего творог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ч. л. ванильного сахара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¾ стакана сахар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2 яйц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ль на кончике ножа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½ порции сладкого соус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готовить пресное тесто, раскатать 1 лепешку и выложить ее на сковороду или в круглую невысокую форму для тортов. Смешать творог, ванилин, сахар, яйца и соль и взбить до получения однородной массы. Выложить в сковороду с тестом. Выпекать в духовке при средней температуре 45 мин. Остудить. Намазать соусом (тонким слоем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рог со свежими яблокам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/3 стакана растительного масл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 стакан сахар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2 яй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ч. л. лимонного сок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3 стакана яблок, очистить, нарез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1 стакан измельченных орехов (по желанию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2 ½ стакана муки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½ ч. л. сод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ч. л. корицы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ч. л. соли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зогреть духовку. Взбить масло с сахаром и смешать с яйцами. Добавить сок лимона, яблоки. В отдельной емкости соединить муку, соду, корицу, соль, орехи и хорошо перемешать. Соединить обе смеси. Тесто должно быть крутым. Выложить его в небольшую, смазанную маслом форму для тортов. Выпекать в духовке на среднем огне в течение 1 ч. </w:t>
      </w:r>
    </w:p>
    <w:p>
      <w:pPr>
        <w:pStyle w:val="Normal"/>
        <w:spacing w:before="0" w:after="20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57:00Z</dcterms:created>
  <dc:creator>Становкина</dc:creator>
  <dc:description/>
  <cp:keywords/>
  <dc:language>en-US</dc:language>
  <cp:lastModifiedBy>Admin</cp:lastModifiedBy>
  <dcterms:modified xsi:type="dcterms:W3CDTF">2014-09-15T17:02:00Z</dcterms:modified>
  <cp:revision>3</cp:revision>
  <dc:subject/>
  <dc:title/>
</cp:coreProperties>
</file>